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хим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276860</wp:posOffset>
                  </wp:positionH>
                  <wp:positionV relativeFrom="paragraph">
                    <wp:posOffset>161290</wp:posOffset>
                  </wp:positionV>
                  <wp:extent cx="1873250" cy="16446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Скрипникова Е.В.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2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2.6.9. Технология электрохимических процессов и защита от коррозии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keepLines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химии</w:t>
      </w:r>
      <w:r>
        <w:rPr/>
        <w:t xml:space="preserve"> «05» апреля 2023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keepNext w:val="true"/>
        <w:keepLines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химических технологий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2.6.9. Технология электрохимических процессов и защита от коррозии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widowControl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widowControl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хими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348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02"/>
        <w:jc w:val="both"/>
        <w:rPr/>
      </w:pPr>
      <w:bookmarkStart w:id="3" w:name="_Hlk59126492"/>
      <w:bookmarkEnd w:id="3"/>
      <w:r>
        <w:rPr>
          <w:i/>
          <w:sz w:val="24"/>
          <w:szCs w:val="24"/>
        </w:rPr>
        <w:t>Специфика философии химии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Историческое осмысление науки как существенный компонент фи</w:t>
        <w:softHyphen/>
      </w:r>
      <w:r>
        <w:rPr>
          <w:sz w:val="24"/>
          <w:szCs w:val="24"/>
        </w:rPr>
        <w:t xml:space="preserve">лософских вопросов химии. Тесное взаимодействие химии с физикой, </w:t>
      </w:r>
      <w:r>
        <w:rPr>
          <w:spacing w:val="-1"/>
          <w:sz w:val="24"/>
          <w:szCs w:val="24"/>
        </w:rPr>
        <w:t>биологией, геологией и экологией. «Мостиковые» концептуальные по</w:t>
        <w:softHyphen/>
      </w:r>
      <w:r>
        <w:rPr>
          <w:sz w:val="24"/>
          <w:szCs w:val="24"/>
        </w:rPr>
        <w:t>строения химии, соединяющие эти науки. Непосредственная связь хи</w:t>
        <w:softHyphen/>
        <w:t>мии с технологией и промышленностью.</w:t>
      </w:r>
    </w:p>
    <w:p>
      <w:pPr>
        <w:pStyle w:val="Normal"/>
        <w:keepNext w:val="true"/>
        <w:keepLines/>
        <w:shd w:fill="FFFFFF" w:val="clear"/>
        <w:ind w:firstLine="302"/>
        <w:jc w:val="both"/>
        <w:rPr/>
      </w:pPr>
      <w:r>
        <w:rPr>
          <w:i/>
          <w:sz w:val="24"/>
          <w:szCs w:val="24"/>
        </w:rPr>
        <w:t>Концептуальные системы химии и их эволюция</w:t>
      </w:r>
      <w:r>
        <w:rPr>
          <w:sz w:val="24"/>
          <w:szCs w:val="24"/>
        </w:rPr>
        <w:t>. Концептуальные системы химии как относительно самостоятель</w:t>
        <w:softHyphen/>
        <w:t>ные системы химических понятий и как ступени исторического разви</w:t>
        <w:softHyphen/>
        <w:t xml:space="preserve">тия химии. </w:t>
      </w:r>
      <w:r>
        <w:rPr>
          <w:spacing w:val="-3"/>
          <w:sz w:val="24"/>
          <w:szCs w:val="24"/>
        </w:rPr>
        <w:t xml:space="preserve">Эволюция концептуальных систем. </w:t>
      </w:r>
      <w:r>
        <w:rPr>
          <w:i/>
          <w:iCs/>
          <w:spacing w:val="-3"/>
          <w:sz w:val="24"/>
          <w:szCs w:val="24"/>
        </w:rPr>
        <w:t xml:space="preserve">Учение об элементах </w:t>
      </w:r>
      <w:r>
        <w:rPr>
          <w:spacing w:val="-3"/>
          <w:sz w:val="24"/>
          <w:szCs w:val="24"/>
        </w:rPr>
        <w:t>как истори</w:t>
        <w:softHyphen/>
        <w:t>чески первый тип концептуальных систем, явившийся теоретической ос</w:t>
        <w:softHyphen/>
      </w:r>
      <w:r>
        <w:rPr>
          <w:spacing w:val="-2"/>
          <w:sz w:val="24"/>
          <w:szCs w:val="24"/>
        </w:rPr>
        <w:t>новой объяснения свойств и отличительных признаков веществ. Антич</w:t>
        <w:softHyphen/>
      </w:r>
      <w:r>
        <w:rPr>
          <w:spacing w:val="-1"/>
          <w:sz w:val="24"/>
          <w:szCs w:val="24"/>
        </w:rPr>
        <w:t>ный этап учения об элементах. Р. Бойль и научное понятие элемента. Ранние формы учения об элементах — теория флогистона, ятрохимия, пневмохимия и кислородная теория Лавуазье. Периодическая система Менделеева как завершающий этап развития учения об элементах.</w:t>
      </w:r>
    </w:p>
    <w:p>
      <w:pPr>
        <w:pStyle w:val="Normal"/>
        <w:keepNext w:val="true"/>
        <w:keepLines/>
        <w:shd w:fill="FFFFFF" w:val="clear"/>
        <w:ind w:left="7" w:right="7" w:firstLine="288"/>
        <w:jc w:val="both"/>
        <w:rPr/>
      </w:pPr>
      <w:r>
        <w:rPr>
          <w:i/>
          <w:iCs/>
          <w:spacing w:val="-3"/>
          <w:sz w:val="24"/>
          <w:szCs w:val="24"/>
        </w:rPr>
        <w:t xml:space="preserve">Структурная химия </w:t>
      </w:r>
      <w:r>
        <w:rPr>
          <w:spacing w:val="-3"/>
          <w:sz w:val="24"/>
          <w:szCs w:val="24"/>
        </w:rPr>
        <w:t xml:space="preserve">как теоретическое объяснение </w:t>
      </w:r>
      <w:r>
        <w:rPr>
          <w:i/>
          <w:iCs/>
          <w:spacing w:val="-3"/>
          <w:sz w:val="24"/>
          <w:szCs w:val="24"/>
        </w:rPr>
        <w:t xml:space="preserve">динамической </w:t>
      </w:r>
      <w:r>
        <w:rPr>
          <w:spacing w:val="-3"/>
          <w:sz w:val="24"/>
          <w:szCs w:val="24"/>
        </w:rPr>
        <w:t>ха</w:t>
        <w:softHyphen/>
        <w:t xml:space="preserve">рактеристики вещества — его реакционной способности. Возникновение </w:t>
      </w:r>
      <w:r>
        <w:rPr>
          <w:sz w:val="24"/>
          <w:szCs w:val="24"/>
        </w:rPr>
        <w:t>структурных теорий в процессе развития органической химии (изуче</w:t>
        <w:softHyphen/>
      </w:r>
      <w:r>
        <w:rPr>
          <w:spacing w:val="-3"/>
          <w:sz w:val="24"/>
          <w:szCs w:val="24"/>
        </w:rPr>
        <w:t>ние изомеров и полимеров в работах Кольбе, Кеккуле, Купера, Бутлеро</w:t>
        <w:softHyphen/>
      </w:r>
      <w:r>
        <w:rPr>
          <w:spacing w:val="-1"/>
          <w:sz w:val="24"/>
          <w:szCs w:val="24"/>
        </w:rPr>
        <w:t>ва). Атомно-молекулярное учение как теоретическая основа структур</w:t>
        <w:softHyphen/>
      </w:r>
      <w:r>
        <w:rPr>
          <w:sz w:val="24"/>
          <w:szCs w:val="24"/>
        </w:rPr>
        <w:t>ных теорий.</w:t>
      </w:r>
    </w:p>
    <w:p>
      <w:pPr>
        <w:pStyle w:val="Normal"/>
        <w:keepNext w:val="true"/>
        <w:keepLines/>
        <w:shd w:fill="FFFFFF" w:val="clear"/>
        <w:ind w:firstLine="266"/>
        <w:jc w:val="both"/>
        <w:rPr/>
      </w:pPr>
      <w:r>
        <w:rPr>
          <w:i/>
          <w:iCs/>
          <w:spacing w:val="-1"/>
          <w:sz w:val="24"/>
          <w:szCs w:val="24"/>
        </w:rPr>
        <w:t xml:space="preserve">Кинетические теории </w:t>
      </w:r>
      <w:r>
        <w:rPr>
          <w:spacing w:val="-1"/>
          <w:sz w:val="24"/>
          <w:szCs w:val="24"/>
        </w:rPr>
        <w:t>как теории химического процесса, поставив</w:t>
        <w:softHyphen/>
        <w:t xml:space="preserve">шие на повестку дня исследование организации химических систем (их </w:t>
      </w:r>
      <w:r>
        <w:rPr>
          <w:sz w:val="24"/>
          <w:szCs w:val="24"/>
        </w:rPr>
        <w:t>механизм, кинетические факторы, «кибернетику»). Химическая кине</w:t>
        <w:softHyphen/>
        <w:t>тика и проблема поведения химических систем. Концепция самоорга</w:t>
        <w:softHyphen/>
        <w:t>низации и синергетика как основа объяснения поведения химических систем.</w:t>
      </w:r>
    </w:p>
    <w:p>
      <w:pPr>
        <w:pStyle w:val="Normal"/>
        <w:keepNext w:val="true"/>
        <w:keepLines/>
        <w:shd w:fill="FFFFFF" w:val="clear"/>
        <w:ind w:firstLine="274"/>
        <w:jc w:val="both"/>
        <w:rPr/>
      </w:pPr>
      <w:r>
        <w:rPr>
          <w:i/>
          <w:spacing w:val="-1"/>
          <w:sz w:val="24"/>
          <w:szCs w:val="24"/>
        </w:rPr>
        <w:t>Тенденция физикализации химии.</w:t>
      </w:r>
      <w:r>
        <w:rPr>
          <w:spacing w:val="-1"/>
          <w:sz w:val="24"/>
          <w:szCs w:val="24"/>
        </w:rPr>
        <w:t xml:space="preserve"> Три этапа физикализации: 1) проникновение физических идей в хи</w:t>
        <w:softHyphen/>
      </w:r>
      <w:r>
        <w:rPr>
          <w:spacing w:val="-2"/>
          <w:sz w:val="24"/>
          <w:szCs w:val="24"/>
        </w:rPr>
        <w:t>мию, 2) построение физических и физико-химических теорий; 3) редук</w:t>
        <w:softHyphen/>
      </w:r>
      <w:r>
        <w:rPr>
          <w:sz w:val="24"/>
          <w:szCs w:val="24"/>
        </w:rPr>
        <w:t>ция фундаментальных разделов химии к физике. Редукция теории хи</w:t>
        <w:softHyphen/>
        <w:t xml:space="preserve">мической связи к квантовой механике. Редукция и редукционизм в </w:t>
      </w:r>
      <w:r>
        <w:rPr>
          <w:spacing w:val="-2"/>
          <w:sz w:val="24"/>
          <w:szCs w:val="24"/>
        </w:rPr>
        <w:t>химии. Редукционизм и единство знания. Гносеологический, прагмати</w:t>
        <w:softHyphen/>
      </w:r>
      <w:r>
        <w:rPr>
          <w:sz w:val="24"/>
          <w:szCs w:val="24"/>
        </w:rPr>
        <w:t>ческий и онтологический редукционизм.</w:t>
      </w:r>
    </w:p>
    <w:p>
      <w:pPr>
        <w:pStyle w:val="Normal"/>
        <w:keepNext w:val="true"/>
        <w:keepLines/>
        <w:shd w:fill="FFFFFF" w:val="clear"/>
        <w:ind w:firstLine="28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иближенные методы в химии. Проблема смысла и значения при</w:t>
        <w:softHyphen/>
      </w:r>
      <w:r>
        <w:rPr>
          <w:sz w:val="24"/>
          <w:szCs w:val="24"/>
        </w:rPr>
        <w:t>ближенных методов как одна из центральных для философии химии.</w:t>
      </w:r>
    </w:p>
    <w:p>
      <w:pPr>
        <w:pStyle w:val="Normal"/>
        <w:keepNext w:val="true"/>
        <w:keepLines/>
        <w:ind w:firstLine="708"/>
        <w:jc w:val="both"/>
        <w:rPr/>
      </w:pPr>
      <w:bookmarkStart w:id="4" w:name="_Hlk59174058"/>
      <w:r>
        <w:rPr>
          <w:b/>
          <w:sz w:val="24"/>
          <w:szCs w:val="24"/>
        </w:rPr>
        <w:t>Задания для самостоятельной работы</w:t>
      </w:r>
      <w:bookmarkEnd w:id="4"/>
      <w:r>
        <w:rPr>
          <w:b/>
          <w:sz w:val="24"/>
          <w:szCs w:val="24"/>
        </w:rPr>
        <w:t>: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Расскажите о специфике философии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/>
      </w:pPr>
      <w:r>
        <w:rPr>
          <w:color w:val="000000"/>
        </w:rPr>
        <w:t xml:space="preserve">Раскройте особенности взаимодействия химии с физикой, биологией, геологией и экологией. 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 xml:space="preserve">Расскажите о предмете и задачах химии как науки. 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е место занимает учение об элементах в истории концептуальных систем химии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 исторически изменялись представления  о химическом элементе и молекуле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вы особенности кислородной теории Лавуазье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 xml:space="preserve">Какой вклад в развитие химической науки внес Д.И. Менделеев? 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Раскройте содержание и особенности структурной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ва роль структурных теорий в процессе развития органической химии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Что изучает химическая кинетика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/>
      </w:pPr>
      <w:r>
        <w:rPr>
          <w:color w:val="000000"/>
        </w:rPr>
        <w:t>Объясните философское-методологическое значение синергетики для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/>
      </w:pPr>
      <w:r>
        <w:rPr>
          <w:color w:val="000000"/>
        </w:rPr>
        <w:t>Определите понятия редукция и редукционизм и их значение для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/>
      </w:pPr>
      <w:r>
        <w:rPr>
          <w:color w:val="000000"/>
        </w:rPr>
        <w:t>Охарактеризуйте основные этапы физикализации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в смысл приближенных методов в химии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Что такое хроматографический метод и какую роль он сыграл в истории химии?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Расскажите о работах Гельмгольца  по физической химии.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360" w:hanging="360"/>
        <w:rPr>
          <w:color w:val="000000"/>
        </w:rPr>
      </w:pPr>
      <w:r>
        <w:rPr>
          <w:color w:val="000000"/>
        </w:rPr>
        <w:t>Какой вклад внес М.В. Ломоносов в развитие хими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5" w:name="_Hlk59126609"/>
      <w:bookmarkEnd w:id="5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bookmarkStart w:id="6" w:name="_Hlk59126609"/>
      <w:bookmarkEnd w:id="6"/>
      <w:r>
        <w:rPr>
          <w:sz w:val="24"/>
          <w:szCs w:val="24"/>
        </w:rPr>
        <w:t>Химическая картина мира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тегории «пространства» и «времени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тегории «материя», «субстанция», «вещество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Закономерности «состав – строение – свойство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тегории «движение», «развитие», «эволюция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тегории «количество» и «качество» в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Эксперимент в естественных науках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Значение синергетики для современного естественнонаучного познания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блемы соотношения вещества и поля, материи и энерг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сновные проблемы современной хим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овременная научная картина мира.</w:t>
      </w:r>
    </w:p>
    <w:p>
      <w:pPr>
        <w:pStyle w:val="Style151"/>
        <w:keepNext w:val="true"/>
        <w:keepLines/>
        <w:widowControl/>
        <w:numPr>
          <w:ilvl w:val="0"/>
          <w:numId w:val="10"/>
        </w:numPr>
        <w:tabs>
          <w:tab w:val="clear" w:pos="708"/>
          <w:tab w:val="left" w:pos="701" w:leader="none"/>
        </w:tabs>
        <w:spacing w:lineRule="auto" w:line="240" w:before="58" w:after="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Самоорганизация как источник и основа эволюции систем.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Из чего состоит вещество, согласно современным представлениям?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условия для осуществления процессов самоорганизации природных систем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онцепции о взаимосвязи химии и философ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заимные отношения категориально-понятийных структур химии и физики, химии и биологи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7" w:name="_Hlk59126990"/>
      <w:bookmarkEnd w:id="7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bookmarkStart w:id="8" w:name="_Hlk59126990"/>
      <w:bookmarkStart w:id="9" w:name="_Hlk59129728"/>
      <w:bookmarkEnd w:id="8"/>
      <w:bookmarkEnd w:id="9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59129728"/>
      <w:bookmarkStart w:id="11" w:name="_Hlk59129728"/>
      <w:bookmarkEnd w:id="11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химии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ка философии химии. Взаимодействие химии с физикой, биологией, геологией и экологией. 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ь химии с технологией и промышленностью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олюция взглядов на предмет и задачи химии как наук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об элементах как исторически первый тип концептуальных систем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ая эволюция взглядов о химическом элементе и молекуле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ый этап учения об элементах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Бойль и научное понятие элемента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лородная теория Лавуазье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еская система Менделеева как завершающий этап развития учения об элементах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и особенности структурной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структурных теорий в процессе развития органической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ая кинетика и проблема поведения химических систем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/>
      </w:pPr>
      <w:r>
        <w:rPr>
          <w:color w:val="000000"/>
          <w:sz w:val="24"/>
          <w:szCs w:val="24"/>
        </w:rPr>
        <w:t>Концепция самоорганизации и синергетика как основа объяснения поведения химических систем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укция и редукционизм в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 этапы физикализации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смысла и значения приближенных методов в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матографический метод и его роль в истории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й вклад В.А. Бордовского в радиохимию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Даниэля об электролизе растворов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Гельмгольца  по физической химии.</w:t>
      </w:r>
    </w:p>
    <w:p>
      <w:pPr>
        <w:pStyle w:val="Normal"/>
        <w:keepNext w:val="true"/>
        <w:keepLines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М.В. Ломоносова по химии и физике.</w:t>
      </w:r>
    </w:p>
    <w:p>
      <w:pPr>
        <w:pStyle w:val="Normal"/>
        <w:keepNext w:val="true"/>
        <w:keepLines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История утверждения кислородной теории в России.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химии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имия как фундамент современного естествознания и химической техн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имия Лавуазье и современные представл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алектика в развитии химической атомисти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алектика в развитии промышленного синтеза аммиак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роматография и ее роль в истории и теории химической нау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рное дело в трудах Агрикол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тапы и философия развития металлургии благородных металло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иодический закон. Его триумф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стория развития и современное состояние электрохимии и электрохимической                 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хн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химия европейского Средневековь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/>
      </w:pPr>
      <w:r>
        <w:rPr>
          <w:bCs/>
          <w:color w:val="000000"/>
          <w:sz w:val="24"/>
          <w:szCs w:val="24"/>
        </w:rPr>
        <w:t xml:space="preserve">Становление химии как науки в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-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Кислородная революция в химии»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ановление органической хи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ождение теории химического стро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иодизация истории хи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ы М.В. Ломоносова по физике и хи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волюция взглядов на предмет и задачи химии и химической техн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ути развития науки и техники. Вклад Российских ученых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кономерности развития науки и техни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Д.И. Менделеева о растворах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ислородная теория в Росс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нцепция детерминизма и ее роль в познании химической картины мир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алектика развития конкретно-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тализ в технике. Диалектика использова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интезы Кольбе и Вюрца в технике. Диалектика методов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widowControl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widowControl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2" w:name="_Hlk59127168"/>
      <w:bookmarkStart w:id="13" w:name="_Hlk59127168"/>
      <w:bookmarkEnd w:id="13"/>
    </w:p>
    <w:p>
      <w:pPr>
        <w:pStyle w:val="Style13"/>
        <w:keepNext w:val="true"/>
        <w:keepLines/>
        <w:widowControl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widowControl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widowControl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widowControl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widowControl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widowControl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widowControl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widowControl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widowControl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keepNext w:val="true"/>
        <w:keepLines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4" w:name="_Hlk59127168"/>
      <w:bookmarkStart w:id="15" w:name="_Hlk59127168"/>
      <w:bookmarkEnd w:id="15"/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keepNext w:val="true"/>
        <w:keepLines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keepNext w:val="true"/>
        <w:keepLines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keepNext w:val="true"/>
        <w:keepLines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keepNext w:val="true"/>
        <w:keepLines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6" w:name="_Hlk59127210"/>
      <w:bookmarkEnd w:id="16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keepNext w:val="true"/>
        <w:keepLines/>
        <w:widowControl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keepNext w:val="true"/>
        <w:keepLines/>
        <w:widowControl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keepNext w:val="true"/>
        <w:keepLines/>
        <w:widowControl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keepNext w:val="true"/>
        <w:keepLines/>
        <w:widowControl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keepNext w:val="true"/>
        <w:keepLines/>
        <w:widowControl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keepNext w:val="true"/>
        <w:keepLines/>
        <w:widowControl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keepNext w:val="true"/>
        <w:keepLines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7" w:name="_Hlk59127210"/>
      <w:bookmarkEnd w:id="17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  <w:sz w:val="2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3T13:43:00Z</dcterms:modified>
  <cp:revision>17</cp:revision>
  <dc:subject/>
  <dc:title>МИНИСТЕРСТВО ОБЩЕГО И ПРОФЕССИОНАЛЬНОГО ОБРАЗОВА-НИЯ РОССИЙСКОЙ ФЕДЕРАЦИИ</dc:title>
</cp:coreProperties>
</file>